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Mono HL-2270 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4861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- Velocidade de até 27 páginas por minuto</w:t>
              <w:br/>
              <w:t>- Resolução de impressão de até 2400 x 600 dpi</w:t>
              <w:br/>
              <w:t>- Interfaces Wireless 802.11b/g (sem fio), Ethernet e USB 2.0 de alta velocidade</w:t>
              <w:br/>
              <w:t>- Duplex Automático</w:t>
              <w:br/>
              <w:t>- Memória padrão de 32MB</w:t>
              <w:br/>
              <w:t>- Ciclo de trabalho mensal máximo de até 10.000 páginas impressas</w:t>
              <w:br/>
              <w:t>- Alimentação manual com trajeto reto para impressão de papéis mais espessos</w:t>
              <w:br/>
              <w:t>- Suprimentos: TN420, TN450 e DR420</w:t>
              <w:br/>
              <w:t>- Compatível com os sistemas operacionais Windows®7, Windows Vista®, XP, 2000, Server 2003/2008 e Mac® OS X 10.4.11, 10.5.x, 10.6.x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0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7:00Z</dcterms:created>
  <dc:creator>elsitec pc 2</dc:creator>
  <dc:description/>
  <cp:keywords/>
  <dc:language>en-US</dc:language>
  <cp:lastModifiedBy>elsitec pc 2</cp:lastModifiedBy>
  <dcterms:modified xsi:type="dcterms:W3CDTF">2012-10-17T19:18:00Z</dcterms:modified>
  <cp:revision>1</cp:revision>
  <dc:subject/>
  <dc:title>Impressora Laser Mono HL-2270 DW</dc:title>
</cp:coreProperties>
</file>